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е учебные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равнивание уравнений химических реакций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работка химических формул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b/>
          <w:lang w:val="en-US"/>
        </w:rPr>
        <w:t>EquPixy</w:t>
      </w:r>
      <w:r>
        <w:rPr/>
        <w:t xml:space="preserve"> </w:t>
      </w:r>
      <w:r>
        <w:rPr>
          <w:sz w:val="28"/>
          <w:szCs w:val="28"/>
        </w:rPr>
        <w:t>(в химических формулах выполняется автоматическое изменение цифр, обозначающих число атомов, в подстрочный текст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грамма ProtCalc (для расчета параметров белков по заданной аминокислотной последовательности)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рамма The Calc (мощный калькулятор с многочисленными дополнительными возможностями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рамма ChFormulas (автоматическое преобразование химических формул написанных в Ms Word обычным текстом в правильно отформатированные химические формулы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P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ble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ограмма  </w:t>
      </w:r>
      <w:r>
        <w:rPr>
          <w:sz w:val="28"/>
          <w:szCs w:val="28"/>
          <w:lang w:val="en-US"/>
        </w:rPr>
        <w:t>Mendeleyev</w:t>
      </w:r>
      <w:r>
        <w:rPr>
          <w:sz w:val="28"/>
          <w:szCs w:val="28"/>
        </w:rPr>
        <w:t xml:space="preserve"> 2.2 является кратким справочником Периодической системы элементов Д. И. Менделее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рамма химические формул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Orbital Viewer, созданная специально для визуализации орбиталей. Строит s, p, d, f - орбитали для одного или нескольких атом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ая программа Chemix 2.01 (Demo/Commercial) - Русская версия предназначенная для различных расчетов, содержит множество полезных инструмент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MD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 2.5 (для написания формул циклических соединений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- электронная периодическая таблица элемент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2 </w:t>
      </w: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3 </w:t>
      </w: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</w:t>
      </w:r>
      <w:r>
        <w:rPr>
          <w:sz w:val="28"/>
          <w:szCs w:val="28"/>
          <w:lang w:val="en-US"/>
        </w:rPr>
        <w:t>ChemSketch 1.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Программа </w:t>
      </w:r>
      <w:r>
        <w:rPr>
          <w:sz w:val="28"/>
          <w:szCs w:val="28"/>
          <w:lang w:val="en-US"/>
        </w:rPr>
        <w:t xml:space="preserve">FXChem 2 </w:t>
      </w:r>
      <w:r>
        <w:rPr>
          <w:sz w:val="28"/>
          <w:szCs w:val="28"/>
        </w:rPr>
        <w:t>(русская верси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– названия и свой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– приготовление раствор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WinMOPAC 7.21 это мощная программа для полуэмпирических расчетов молеку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BestChem  версии 2.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для написания химических (структурных) форму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– решает зада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Chem</w:t>
      </w:r>
      <w:r>
        <w:rPr>
          <w:sz w:val="28"/>
          <w:szCs w:val="28"/>
          <w:lang w:val="en-US"/>
        </w:rPr>
        <w:t>BalanceWizard 3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а Chemix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пособ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ларк Т. Компьютерная химия </w:t>
      </w:r>
      <w:r>
        <w:rPr>
          <w:sz w:val="28"/>
          <w:szCs w:val="28"/>
          <w:lang w:val="en-US"/>
        </w:rPr>
        <w:t>djvu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рел Дж., Кеттл С., Теддер Дж.  Химическая связь, 1980</w:t>
      </w:r>
      <w:r>
        <w:rPr>
          <w:sz w:val="28"/>
          <w:szCs w:val="28"/>
          <w:lang w:val="en-US"/>
        </w:rPr>
        <w:t xml:space="preserve"> djvu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инкин В.И., Симкин Б.Я., Минаев Р.М. Теория строения молекул, 1997 </w:t>
      </w:r>
      <w:r>
        <w:rPr>
          <w:sz w:val="28"/>
          <w:szCs w:val="28"/>
          <w:lang w:val="en-US"/>
        </w:rPr>
        <w:t>djvu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берт К., Эдерер Х. Компьютеры: применение в химии 1988 </w:t>
      </w:r>
      <w:r>
        <w:rPr>
          <w:sz w:val="28"/>
          <w:szCs w:val="28"/>
          <w:lang w:val="en-US"/>
        </w:rPr>
        <w:t>djvu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М.Е. Соловьев, М.М.Соловьев Компьютерная химия 2005 </w:t>
      </w:r>
      <w:r>
        <w:rPr>
          <w:sz w:val="28"/>
          <w:szCs w:val="28"/>
          <w:lang w:val="en-US"/>
        </w:rPr>
        <w:t>djvu</w:t>
      </w:r>
      <w:r>
        <w:rPr>
          <w:sz w:val="28"/>
          <w:szCs w:val="28"/>
        </w:rPr>
        <w:t xml:space="preserve"> и д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4:32:00Z</dcterms:created>
  <dc:creator>Химия</dc:creator>
  <dc:description/>
  <cp:keywords/>
  <dc:language>en-US</dc:language>
  <cp:lastModifiedBy>Химия</cp:lastModifiedBy>
  <dcterms:modified xsi:type="dcterms:W3CDTF">2010-06-20T19:31:00Z</dcterms:modified>
  <cp:revision>8</cp:revision>
  <dc:subject/>
  <dc:title/>
</cp:coreProperties>
</file>